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Вносится Губернатором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Мурма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ЗАКОН</w:t>
      </w:r>
    </w:p>
    <w:p>
      <w:pPr>
        <w:pStyle w:val="Heading2"/>
        <w:rPr/>
      </w:pPr>
      <w:r>
        <w:rPr/>
        <w:t>МУРМАНСКОЙ ОБЛАСТИ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rPr/>
      </w:pPr>
      <w:r>
        <w:rPr/>
        <w:t>О ВНЕСЕНИИ ИЗМЕНЕНИЯ В СТАТЬЮ 14 ЗАКОНА МУРМАНСКОЙ ОБЛАСТИ «О ПРАВИТЕЛЬСТВЕ  МУРМАНСКОЙ ОБЛАСТИ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48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14 Закона Мурманской области «О Правительстве Мурманской области» от 20.12.2001 № 324-01-ЗМО с изменениями, внесенными законами Мурманской области  от 26.04.2004 № 477-01-ЗМО, от 21.05.2004 №  479-01-ЗМО, от 14.12.2005 № 690-01-ЗМО, от 30.06.2006 № 770-01-ЗМО, от 27.06.2007 № 855-01-ЗМО, от 10.07.2007 № 883-01-ЗМО, от 19.05.2008 №                   964-01-ЗМО, от 19.05.2008 № 967-01-ЗМО, от 02.07.2008 № 993-01-ЗМО, от 11.06.2009 № 1104-01-ЗМО, от 23.11.2009 № 1153-01-ЗМО, от 11.12.2009 №                 1162-01-ЗМО, от 08.06.2010 № 1241-01-ЗМО, от 08.11.2010 № 1272-01-ЗМО, от 12.04.2011 № 1341-01-ЗМО, следующее изменен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ункт «д» признать утратившим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манской области                                                                         Д.В.Дмитриенко</w:t>
      </w:r>
      <w:r>
        <w:br w:type="page"/>
      </w:r>
    </w:p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suppressAutoHyphens w:val="true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роекту закона Мурманской области </w:t>
      </w:r>
    </w:p>
    <w:p>
      <w:pPr>
        <w:pStyle w:val="Normal"/>
        <w:suppressAutoHyphens w:val="true"/>
        <w:ind w:right="11" w:hanging="0"/>
        <w:jc w:val="center"/>
        <w:rPr/>
      </w:pPr>
      <w:r>
        <w:rPr>
          <w:b/>
          <w:sz w:val="28"/>
          <w:szCs w:val="28"/>
        </w:rPr>
        <w:t xml:space="preserve">«О внесении изменения  в статью 14  Закона Мурманской области </w:t>
      </w:r>
    </w:p>
    <w:p>
      <w:pPr>
        <w:pStyle w:val="Normal"/>
        <w:suppressAutoHyphens w:val="true"/>
        <w:ind w:right="11" w:hanging="0"/>
        <w:jc w:val="center"/>
        <w:rPr/>
      </w:pPr>
      <w:r>
        <w:rPr>
          <w:b/>
          <w:sz w:val="28"/>
          <w:szCs w:val="28"/>
        </w:rPr>
        <w:t>«О Правительстве Мурманской области»</w:t>
      </w:r>
    </w:p>
    <w:p>
      <w:pPr>
        <w:pStyle w:val="Normal"/>
        <w:suppressAutoHyphens w:val="true"/>
        <w:ind w:right="1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11" w:firstLine="709"/>
        <w:jc w:val="both"/>
        <w:rPr/>
      </w:pPr>
      <w:r>
        <w:rPr>
          <w:sz w:val="28"/>
          <w:szCs w:val="28"/>
        </w:rPr>
        <w:t>Проект  закона Мурманской области «О внесении изменения  в статью 14  Закона Мурманской области «О Правительстве Мурманской области» разработан для  уточнения полномочий Правительства Мурманской области в сфере бюджета и финансов, регламентированных статьей 14 Закона Мурманской области от 20.12.2001 № 324-01-ЗМО «О Правительстве Мурманской области», в целях их приведения в соответствии с норами Бюджетного кодекса Российской Федерации и Закона Мурманской области от 11.12.2007 № 919-01-ЗМО «О бюджетном процессе в Мурма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унктом 2 статьи 101 Бюджетного кодекса Российской Федерации установлено, что управление государственным долгом субъекта Российской Федерации осуществляется высшим исполнительным органом государственной власти субъекта Российской Федерации либо финансовым органом субъекта Российской Федерации в соответствии с законом субъект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дпункту 14 статьи 7 и пункту 1 статьи 47 Закона Мурманской области от 11.12.2007 №  919-01-ЗМО «О бюджетном процессе в Мурманской области» управление государственным долгом Мурманской области осуществляет  финансовый орган Мурма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данным законопроектом из компетенции Правительства Мурманской области предлагается исключить полномочие по управлению государственным внутренним и внешним долгом Мурм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закона Мурманской области «О внесении изменения  в статью 14  Закона Мурманской области «О Правительстве Мурманской области» не потребует принятия, изменения или признания утратившими силу нормативных правовых актов Мурманской области и дополнительных расходов из средств обла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31:00Z</dcterms:created>
  <dc:creator>1</dc:creator>
  <dc:description/>
  <cp:keywords/>
  <dc:language>en-US</dc:language>
  <cp:lastModifiedBy>Малышева И.А.</cp:lastModifiedBy>
  <cp:lastPrinted>2010-02-10T12:26:00Z</cp:lastPrinted>
  <dcterms:modified xsi:type="dcterms:W3CDTF">2011-05-27T07:32:00Z</dcterms:modified>
  <cp:revision>3</cp:revision>
  <dc:subject/>
  <dc:title>Проект</dc:title>
</cp:coreProperties>
</file>